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ind w:left="0" w:hanging="0"/>
        <w:jc w:val="both"/>
        <w:rPr>
          <w:bCs w:val="false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  <w:t>Príloha M</w:t>
      </w:r>
      <w:r>
        <w:rPr>
          <w:rFonts w:cs="Garamond" w:ascii="Garamond" w:hAnsi="Garamond"/>
          <w:bCs w:val="false"/>
          <w:sz w:val="44"/>
          <w:szCs w:val="44"/>
        </w:rPr>
        <w:t xml:space="preserve"> – Postup žrebovania a prideľovania projektov externým a interným posudzovateľom projektov predložených v rámci SOP PS</w:t>
      </w:r>
      <w:r>
        <w:br w:type="page"/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44"/>
          <w:szCs w:val="44"/>
        </w:rPr>
      </w:pPr>
      <w:r>
        <w:rPr>
          <w:rFonts w:cs="Arial" w:ascii="Arial" w:hAnsi="Arial"/>
          <w:b/>
          <w:bCs w:val="false"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6775"/>
            <wp:effectExtent l="0" t="0" r="0" b="0"/>
            <wp:docPr id="1" name="znak SR cmyk 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 SR cmyk t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smallCaps/>
          <w:color w:val="000000"/>
        </w:rPr>
      </w:pPr>
      <w:r>
        <w:rPr>
          <w:b/>
          <w:smallCaps/>
          <w:color w:val="000000"/>
          <w:sz w:val="28"/>
          <w:szCs w:val="28"/>
        </w:rPr>
        <w:t>Postup žrebovania a prideľovania projektov externým a interným  posudzovateľom projektov predložených v rámci Sektorového operačného programu Priemysel a služby</w:t>
      </w:r>
    </w:p>
    <w:p>
      <w:pPr>
        <w:pStyle w:val="Zkladntextb"/>
        <w:jc w:val="left"/>
        <w:rPr>
          <w:i/>
          <w:i/>
          <w:smallCaps/>
          <w:color w:val="000000"/>
          <w:sz w:val="36"/>
        </w:rPr>
      </w:pPr>
      <w:r>
        <w:rPr>
          <w:i/>
          <w:smallCaps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75pt" filled="f" o:ole="">
            <v:imagedata r:id="rId4" o:title=""/>
          </v:shape>
          <o:OLEObject Type="Embed" ProgID="" ShapeID="ole_rId3" DrawAspect="Content" ObjectID="_18700285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800735" cy="523875"/>
            <wp:effectExtent l="0" t="0" r="0" b="0"/>
            <wp:docPr id="2" name="EU_logo cmyk 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_logo cmyk t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28015" cy="638810"/>
            <wp:effectExtent l="0" t="0" r="0" b="0"/>
            <wp:docPr id="3" name="SF CSF_logo cmyk 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F CSF_logo cmyk ti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  <w:color w:val="000000"/>
        </w:rPr>
        <w:tab/>
        <w:tab/>
        <w:tab/>
        <w:t xml:space="preserve">           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ratislava, 6. september 2004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válené Interným dozorným a monitorovacím výborom pre fondy EÚ dňa 3. septembra 2004</w:t>
      </w:r>
      <w:r>
        <w:br w:type="page"/>
      </w:r>
    </w:p>
    <w:p>
      <w:pPr>
        <w:pStyle w:val="Zkladntextb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V nadväznosti na schválenie Sektorového operačného programu Priemysel a služby dňa 18.12.2003 Európskou komisiou, Programového doplnku k SOP PS Monitorovacím výborom dňa 22.3.2004, ako aj schválenie jednotlivých schém štátnej pomoci Úradom pre štátnu pomoc a Európskou komisiou a následné vyhlásenie výziev na predkladanie projektov a po ukončení výberu externých a menovaní interných posudzovateľov budú týmto žrebovaním pridelené projekty, ktoré musia posúdiť. Žrebovanie a pridelenie projektov externým a interným posudzovateľom prebehne nasledovne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 xml:space="preserve">Po vykonaní formálnej kontroly žiadostí o NFP predložených v rámci konkrétnych výziev sú vytvorené dva zoznamy. Jeden obsahuje kódy projektov pridelené IT monitorovacím systémom pre štrukturálne fondy a Kohézny fond (ďalej len ITMS) a identifikáciu (názov) žiadateľov, ktorých žiadosti o NFP vyhoveli administratívnym požiadavkám formálnej kontroly úplnosti žiadostí. Druhý obsahuje kódy projektov pridelené ITMS a identifikáciu (názov) žiadateľov, ktorých žiadosti o NFP nevyhoveli administratívnym požiadavkám formálnej kontroly úplnosti žiadostí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 xml:space="preserve">Následne príslušný implementačný manažér na odbore riadenia SOP spolu s kompetentným zástupcom príslušného </w:t>
      </w:r>
      <w:r>
        <w:rPr>
          <w:color w:val="000000"/>
        </w:rPr>
        <w:t>sprostredkovateľského orgánu pod Riadiacim orgánom (ďalej len SO/RO) stanovia termín prideľovania projektov - formou žrebovania - jednotlivým interným a externým posudzovateľo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SO/RO je oprávnené vybrať z databázy externých posudzovateľov adekvátny počet tak, aby bolo zabezpečené efektívne vyhodnotenie predložených projektov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 xml:space="preserve">V určený deň a hodinu sa začne žrebovanie a prideľovanie projektov interným a externým posudzovateľom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Na žrebovanie dohliada a vykonáva Komisia pre prideľovanie projektov interným a externým posudzovateľom (ďalej len Komisia), ktorú zostavuje GR príslušného SO/RO a je zložená z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color w:val="000000"/>
        </w:rPr>
        <w:t xml:space="preserve">generálneho riaditeľa príslušného SO/RO, resp. jeho zástupcu, ako predseda </w:t>
      </w:r>
      <w:r>
        <w:rPr/>
        <w:t>Komis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  <w:tab w:val="left" w:pos="3600" w:leader="none"/>
        </w:tabs>
        <w:ind w:left="1620" w:hanging="360"/>
        <w:jc w:val="both"/>
        <w:rPr/>
      </w:pPr>
      <w:r>
        <w:rPr/>
        <w:t>riaditeľa kancelárie ministra, resp. ním poverenej osob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  <w:tab w:val="left" w:pos="3600" w:leader="none"/>
        </w:tabs>
        <w:ind w:left="1620" w:hanging="360"/>
        <w:jc w:val="both"/>
        <w:rPr/>
      </w:pPr>
      <w:r>
        <w:rPr/>
        <w:t>generálneho riaditeľa vecne príslušnej sekcie MH SR, resp. ním poverenej  osob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  <w:tab w:val="left" w:pos="3600" w:leader="none"/>
        </w:tabs>
        <w:ind w:left="1620" w:hanging="360"/>
        <w:jc w:val="both"/>
        <w:rPr/>
      </w:pPr>
      <w:r>
        <w:rPr/>
        <w:t>zástupca vecne príslušného odboru MH SR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íslušného implementačného manažéra odboru riadenia SOP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vereného zástupcu SO/RO ako zapisovateľ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aditeľa odboru kontroly MH SR, resp. ním poverenej osoby, ako pozorovateľa</w:t>
      </w:r>
    </w:p>
    <w:p>
      <w:pPr>
        <w:pStyle w:val="Normal"/>
        <w:ind w:left="540" w:hanging="0"/>
        <w:jc w:val="both"/>
        <w:rPr/>
      </w:pPr>
      <w:r>
        <w:rPr/>
        <w:t>Po ukončení žrebovania je SO/RO povinné do 2 pracovných dní zaslať Záznam zo žrebovania na Riadiacu jednotku MH SR – odbor riadenia SOP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color w:val="000000"/>
        </w:rPr>
        <w:t>Každý projekt musí byť pridelený dvojici posudzovateľov a to nasledov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color w:val="000000"/>
        </w:rPr>
      </w:pPr>
      <w:r>
        <w:rPr>
          <w:bCs/>
          <w:color w:val="000000"/>
        </w:rPr>
        <w:t>jednému internému a jednému externému posudzovateľov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color w:val="000000"/>
        </w:rPr>
      </w:pPr>
      <w:r>
        <w:rPr>
          <w:bCs/>
          <w:color w:val="000000"/>
        </w:rPr>
        <w:t>v prípade nedostatku interných posudzovateľov dvojici externých posudzovateľov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color w:val="000000"/>
        </w:rPr>
      </w:pPr>
      <w:r>
        <w:rPr>
          <w:bCs/>
          <w:color w:val="000000"/>
        </w:rPr>
        <w:t>v prípade nedostatku externých posudzovateľom dvojici interných posudzovateľov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Každý posudzovateľ hodnotí každý projekt samostatne, pričom SO/RO musí zabrániť kontaktu medzi posudzovateľmi posudzujúcimi ten istý projekt do doby ukončenia hodnotenia a zadávania údajov (bodového hodnotenia projektu) do ITMS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Sú vytvorené tri obálky, nasledov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color w:val="000000"/>
        </w:rPr>
      </w:pPr>
      <w:r>
        <w:rPr>
          <w:bCs/>
          <w:color w:val="000000"/>
        </w:rPr>
        <w:t>obálka č. 1 obsahuje kódy projektov, ktoré vyhoveli administratívnym požiadavkám formálnej kontroly úplnosti žiadostí, každý kód je uvedený na samostatnom líst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color w:val="000000"/>
        </w:rPr>
      </w:pPr>
      <w:r>
        <w:rPr>
          <w:bCs/>
          <w:color w:val="000000"/>
        </w:rPr>
        <w:t>obálka č. 2 obsahuje zoznam interných posudzovateľov, každé meno je uvedené na samostatnom líst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color w:val="000000"/>
        </w:rPr>
      </w:pPr>
      <w:r>
        <w:rPr>
          <w:bCs/>
          <w:color w:val="000000"/>
        </w:rPr>
        <w:t>obálka č. 3 obsahuje zoznam externých posudzovateľov, každé meno je uvedené na samostatnom lístk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color w:val="000000"/>
        </w:rPr>
      </w:pPr>
      <w:r>
        <w:rPr>
          <w:bCs/>
          <w:color w:val="000000"/>
        </w:rPr>
        <w:t>na zasadnutí Komisie vloží predseda Komisie pred začatím žrebovania všetky požadované údaje do príslušných obálok, čo bude uvedené v zápisnici zo zasadnutie Komisie.</w:t>
      </w:r>
    </w:p>
    <w:p>
      <w:pPr>
        <w:pStyle w:val="Normal"/>
        <w:ind w:left="12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Následne predseda Komisie pristúpi k samotnému žrebovaniu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z obálky č. 1 vyžrebuje kód projektu. Ku kódu projektu vyžrebuje z obálky  č. 2 jedného interného posudzovateľa a z obálky č. 3 jedného externého posudzovateľa. Mená vyžrebovaných posudzovateľov priradených ku konkrétnemu projektu sa nevkladajú späť do príslušnej obálky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 vyžrebovaní všetkých mien z obálky č. 2, resp. obálky č. 3 sú mená všetkých posudzovateľov vložené späť do danej obálky a žrebovanie prebieha opakovane podľa vyššie uvedeného bodu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dvojice pre posudzovanie projektov sú tvorené jedným interným a jedným externým posudzovateľom, dvoma externými, príp. dvoma internými posudzovateľmi (podľa celkového počtu posudzovateľov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po pridelení všetkých projektov dvojiciam posudzovateľov je proces žrebovania ukončen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 xml:space="preserve">Po ukončení celého procesu žrebovania príslušný zástupca SO/RO vypracuje zo zasadnutia Komisie zápisnicu, ktorú potvrdia svojim podpisom všetci členovia Komisie. Neoddeliteľnou súčasťou zápisnice je Zoznam kódov projektov, ktoré vyhoveli administratívnym požiadavkám formálnej kontroly úplnosti žiadostí spolu s menami dvojíc posudzovateľov, ktorí budú daný projekt hodnotiť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Po podpise a schválení zápisnice zo zasadnutia Komisie príslušné SO/RO informuje externých posudzovateľov o termíne podpisu dohody o vykonaní práce medzi externým posudzovateľom a Riadiacim orgánom a zároveň o termíne prevzatia projektu na hodnotenie. Súčasťou dohody je čestné vyhlásenie o zachovaním mlčanlivosti a čestné vyhlásenie o nestrannosti, ktoré musí externý posudzovateľ taktiež podpísať. K podpisu zmlúv s externými hodnotiteľmi dochádza pred prevzatím projektov, ktoré mu boli na základe žrebovania pridelené na hodnoten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 xml:space="preserve">Čestné vyhlásenie o zachovaním mlčanlivosti a čestné vyhlásenie o nestrannosti musia zároveň podpísať aj interní posudzovatelia projektov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Odmietnutie podpísania niektorého z vyhlásení znamená automatické vylúčenie daného posudzovateľa z hodnotiaceho procesu. V prípade, ak po prevzatí projektu na posúdenie posudzovateľ zistí, že posúdením projektu by sa dostal do konfliktu záujmov, je povinný túto skutočnosť oznámiť pracovníkovi príslušného SO/RO a vzdať sa hodnotenia predmetného projektu. Hodnotenie projektu bude následne zabezpečené iným posudzovateľo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V stanovenom termíne je externý posudzovateľ povinný prísť na príslušné SO/RO podpísať dohodu o vykonaní práce. Po podpise dohody mu následne bude odovzdaná žiadosť a projekt, ktorý má v stanovenom termíne posúdiť. Posudzovateľom budú odovzdávané projekty na posúdenie v termínoch stanovených príslušným SO/RO. Posudzovatelia nemôžu vynášať projekty z miestnosti príslušného SO/RO, v ktorej prebieha hodnotenie projektov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 xml:space="preserve">Posudzovateľom budú povereným zamestnancom SO/RO odovzdané kópie žiadosti a projektu vrátane povinných príloh. Originál zostáva v archíve a v prípade potreby ho môžu posudzovatelia konfrontovať (nahliadnuť do neho za prítomnosti povereného pracovníka SO/RO)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Každému posudzovateľovi bude odovzdaný len jeden projekt. Po posúdení tohto jedného projektu bude danému posudzovateľovi odovzdaný ďalší projekt na posúdenie. Posudzovateľ môže v tom istom čase hodnotiť len jeden projek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Prevzatie každého projektu potvrdí daný posudzovateľ svojim podpisom na preberacej listin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Po posúdení prideleného projektu je posudzovateľ povinný tento vrátiť príslušnému pracovníkovi SO/RO, ktorý mu písomne potvrdí jeho odovzdani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Po posúdení prideleného projektu musí byť bodové hodnotenie projektu pridelené jednotlivými posudzovateľmi vložené do ITMS. Toto zabezpečuje poverený pracovník SO/RO s prístupom do ITMS (môže to byť aj interný posudzovateľ). Na požiadanie sa vkladania bodového hodnotenia do ITMS môže zúčastniť posudzovateľ, ktorý dané hodnotenie vypracoval, ale nemá prístup do ITM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start="6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7200" w:hanging="360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;Stencil" w:hAnsi="Times New Roman;Stencil" w:eastAsia="Times New Roman;Stencil" w:cs="Times New Roman;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44:00Z</dcterms:created>
  <dc:creator> MH SR</dc:creator>
  <dc:description/>
  <cp:keywords/>
  <dc:language>en-US</dc:language>
  <cp:lastModifiedBy> MH SR</cp:lastModifiedBy>
  <cp:lastPrinted>2007-10-23T18:02:00Z</cp:lastPrinted>
  <dcterms:modified xsi:type="dcterms:W3CDTF">2008-05-23T09:50:00Z</dcterms:modified>
  <cp:revision>5</cp:revision>
  <dc:subject/>
  <dc:title>Príloha M – Postup žrebovania a prideľovania projektov externým a interným posudzovateľom projektov predložených v rámci SOP P</dc:title>
</cp:coreProperties>
</file>